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OBLIGATOIRE 1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1" w:name="_Hlk133500454"/>
      <w:bookmarkStart w:id="2" w:name="_Hlk133500454"/>
      <w:bookmarkEnd w:id="2"/>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Normal"/>
        <w:jc w:val="both"/>
        <w:rPr>
          <w:rFonts w:ascii="Arial Narrow" w:hAnsi="Arial Narrow" w:cs="Arial"/>
          <w:i/>
          <w:i/>
          <w:sz w:val="22"/>
          <w:szCs w:val="24"/>
        </w:rPr>
      </w:pPr>
      <w:r>
        <w:rPr>
          <w:b/>
          <w:sz w:val="24"/>
        </w:rPr>
        <w:tab/>
      </w:r>
      <w:r>
        <w:rPr>
          <w:rFonts w:cs="Arial Narrow" w:ascii="Arial Narrow" w:hAnsi="Arial Narrow"/>
          <w:sz w:val="24"/>
        </w:rPr>
        <w:t xml:space="preserve">  50111110 : Services d’assistance pour parc de véhicules</w:t>
      </w:r>
    </w:p>
    <w:p>
      <w:pPr>
        <w:pStyle w:val="Normal"/>
        <w:tabs>
          <w:tab w:val="clear" w:pos="567"/>
          <w:tab w:val="left" w:pos="426" w:leader="none"/>
          <w:tab w:val="left" w:pos="851" w:leader="none"/>
        </w:tabs>
        <w:jc w:val="both"/>
        <w:rPr>
          <w:rFonts w:ascii="Arial Narrow" w:hAnsi="Arial Narrow" w:cs="Arial"/>
          <w:i/>
          <w:i/>
          <w:sz w:val="22"/>
          <w:szCs w:val="24"/>
        </w:rPr>
      </w:pPr>
      <w:r>
        <w:rPr>
          <w:rFonts w:cs="Arial" w:ascii="Arial Narrow" w:hAnsi="Arial Narrow"/>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404481943"/>
      <w:bookmarkStart w:id="4" w:name="__Fieldmark__0_1404481943"/>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404481943"/>
      <w:bookmarkStart w:id="6" w:name="__Fieldmark__1_1404481943"/>
      <w:bookmarkEnd w:id="6"/>
      <w:r>
        <w:rPr/>
      </w:r>
      <w:r>
        <w:rPr/>
        <w:fldChar w:fldCharType="end"/>
      </w:r>
      <w:r>
        <w:rPr/>
        <w:t xml:space="preserve"> </w:t>
      </w:r>
      <w:r>
        <w:rPr>
          <w:rFonts w:cs="Arial" w:ascii="Arial" w:hAnsi="Arial"/>
        </w:rPr>
        <w:t xml:space="preserve">au lot n°2 : </w:t>
      </w:r>
      <w:r>
        <w:rPr>
          <w:rFonts w:cs="Arial" w:ascii="Arial Narrow" w:hAnsi="Arial Narrow"/>
          <w:sz w:val="24"/>
          <w:szCs w:val="24"/>
        </w:rPr>
        <w:t>Véhicules Site du campus consulaire</w:t>
      </w:r>
    </w:p>
    <w:p>
      <w:pPr>
        <w:pStyle w:val="Fcasegauche"/>
        <w:tabs>
          <w:tab w:val="clear" w:pos="567"/>
          <w:tab w:val="left" w:pos="851" w:leader="none"/>
        </w:tabs>
        <w:ind w:left="851" w:right="0" w:hanging="0"/>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404481943"/>
      <w:bookmarkStart w:id="8" w:name="__Fieldmark__2_1404481943"/>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404481943"/>
      <w:bookmarkStart w:id="10" w:name="__Fieldmark__3_1404481943"/>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Narrow" w:hAnsi="Arial Narrow" w:cs="Arial"/>
          <w:b/>
          <w:b/>
          <w:i/>
          <w:i/>
          <w:sz w:val="24"/>
          <w:szCs w:val="24"/>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1" w:name="__Fieldmark__4_1404481943"/>
      <w:bookmarkStart w:id="12" w:name="__Fieldmark__4_1404481943"/>
      <w:bookmarkEnd w:id="12"/>
      <w:r>
        <w:rPr>
          <w:b/>
        </w:rPr>
      </w:r>
      <w:r>
        <w:rPr>
          <w:b/>
        </w:rPr>
        <w:fldChar w:fldCharType="end"/>
      </w:r>
      <w:r>
        <w:rPr>
          <w:rFonts w:cs="Arial" w:ascii="Arial" w:hAnsi="Arial"/>
          <w:b/>
        </w:rPr>
        <w:tab/>
        <w:t xml:space="preserve">à la variante OBLIGATOIRE n°1 suivante : </w:t>
      </w:r>
      <w:r>
        <w:rPr>
          <w:rFonts w:cs="Arial" w:ascii="Arial Narrow" w:hAnsi="Arial Narrow"/>
          <w:b/>
          <w:sz w:val="24"/>
          <w:szCs w:val="24"/>
        </w:rPr>
        <w:t>durée de marché sur 36 mois.</w:t>
      </w:r>
    </w:p>
    <w:p>
      <w:pPr>
        <w:pStyle w:val="Normal"/>
        <w:autoSpaceDE w:val="false"/>
        <w:ind w:left="360" w:hanging="0"/>
        <w:jc w:val="both"/>
        <w:rPr>
          <w:rFonts w:ascii="Arial Narrow" w:hAnsi="Arial Narrow" w:cs="Arial"/>
          <w:b/>
          <w:b/>
          <w:i/>
          <w:i/>
          <w:sz w:val="24"/>
          <w:szCs w:val="24"/>
        </w:rPr>
      </w:pPr>
      <w:r>
        <w:rPr>
          <w:rFonts w:cs="Arial" w:ascii="Arial Narrow" w:hAnsi="Arial Narrow"/>
          <w:b/>
          <w:i/>
          <w:sz w:val="24"/>
          <w:szCs w:val="24"/>
        </w:rPr>
      </w:r>
    </w:p>
    <w:p>
      <w:pPr>
        <w:pStyle w:val="Normal"/>
        <w:autoSpaceDE w:val="false"/>
        <w:spacing w:before="0" w:after="240"/>
        <w:jc w:val="both"/>
        <w:rPr>
          <w:rFonts w:ascii="Arial Narrow" w:hAnsi="Arial Narrow" w:cs="Arial"/>
          <w:b/>
          <w:b/>
          <w:sz w:val="24"/>
          <w:szCs w:val="24"/>
        </w:rPr>
      </w:pPr>
      <w:r>
        <w:rPr>
          <w:rFonts w:cs="Arial" w:ascii="Arial Narrow" w:hAnsi="Arial Narrow"/>
          <w:b/>
          <w:sz w:val="24"/>
          <w:szCs w:val="24"/>
        </w:rPr>
        <w:t xml:space="preserve">La variante obligatoire sera notée selon les mêmes critères d’évaluation que l’offre de base. </w:t>
      </w:r>
      <w:r>
        <w:rPr>
          <w:rFonts w:cs="Arial" w:ascii="Arial Narrow" w:hAnsi="Arial Narrow"/>
          <w:b/>
          <w:sz w:val="24"/>
          <w:szCs w:val="24"/>
          <w:u w:val="single"/>
        </w:rPr>
        <w:t>Si le soumissionnaire ne répond pas à la variante obligatoire, son offre sera automatiquement éliminée</w:t>
      </w:r>
      <w:r>
        <w:rPr>
          <w:rFonts w:cs="Arial" w:ascii="Arial Narrow" w:hAnsi="Arial Narrow"/>
          <w:b/>
          <w:sz w:val="24"/>
          <w:szCs w:val="24"/>
        </w:rPr>
        <w:t>.</w:t>
      </w:r>
    </w:p>
    <w:p>
      <w:pPr>
        <w:pStyle w:val="Fcasegauche"/>
        <w:tabs>
          <w:tab w:val="clear" w:pos="567"/>
          <w:tab w:val="left" w:pos="851" w:leader="none"/>
        </w:tabs>
        <w:spacing w:before="0" w:after="0"/>
        <w:ind w:left="851" w:right="0" w:hanging="0"/>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404481943"/>
      <w:bookmarkStart w:id="14" w:name="__Fieldmark__5_1404481943"/>
      <w:bookmarkEnd w:id="14"/>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404481943"/>
      <w:bookmarkStart w:id="16" w:name="__Fieldmark__6_1404481943"/>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404481943"/>
      <w:bookmarkStart w:id="18" w:name="__Fieldmark__7_1404481943"/>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404481943"/>
      <w:bookmarkStart w:id="20" w:name="__Fieldmark__8_1404481943"/>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404481943"/>
      <w:bookmarkStart w:id="22" w:name="__Fieldmark__9_1404481943"/>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404481943"/>
      <w:bookmarkStart w:id="24" w:name="__Fieldmark__10_1404481943"/>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404481943"/>
      <w:bookmarkStart w:id="26" w:name="__Fieldmark__11_1404481943"/>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404481943"/>
      <w:bookmarkStart w:id="28" w:name="__Fieldmark__12_1404481943"/>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404481943"/>
      <w:bookmarkStart w:id="30" w:name="__Fieldmark__13_1404481943"/>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404481943"/>
      <w:bookmarkStart w:id="32" w:name="__Fieldmark__14_1404481943"/>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404481943"/>
      <w:bookmarkStart w:id="34" w:name="__Fieldmark__15_1404481943"/>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404481943"/>
      <w:bookmarkStart w:id="36" w:name="__Fieldmark__16_1404481943"/>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404481943"/>
      <w:bookmarkStart w:id="38" w:name="__Fieldmark__17_1404481943"/>
      <w:bookmarkEnd w:id="38"/>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404481943"/>
      <w:bookmarkStart w:id="40" w:name="__Fieldmark__18_1404481943"/>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404481943"/>
      <w:bookmarkStart w:id="42" w:name="__Fieldmark__19_1404481943"/>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404481943"/>
      <w:bookmarkStart w:id="44" w:name="__Fieldmark__20_1404481943"/>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404481943"/>
      <w:bookmarkStart w:id="46" w:name="__Fieldmark__21_1404481943"/>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trente-six (36)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404481943"/>
      <w:bookmarkStart w:id="48" w:name="__Fieldmark__22_1404481943"/>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404481943"/>
      <w:bookmarkStart w:id="50" w:name="__Fieldmark__23_1404481943"/>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1" w:name="__Fieldmark__24_1404481943"/>
      <w:bookmarkStart w:id="52" w:name="__Fieldmark__24_1404481943"/>
      <w:bookmarkEnd w:id="52"/>
      <w:r>
        <w:rPr>
          <w:b/>
        </w:rPr>
      </w:r>
      <w:r>
        <w:rPr>
          <w:b/>
        </w:rPr>
        <w:fldChar w:fldCharType="end"/>
      </w:r>
      <w:r>
        <w:rPr>
          <w:rFonts w:cs="Arial" w:ascii="Arial" w:hAnsi="Arial"/>
          <w:b/>
        </w:rPr>
        <w:tab/>
        <w:t>la date de début d’exécution prévue par le marché ou l’accord-cadre lorsqu’elle est postérieure à la date de notification soit dès la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404481943"/>
      <w:bookmarkStart w:id="54" w:name="__Fieldmark__25_1404481943"/>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404481943"/>
      <w:bookmarkStart w:id="56" w:name="__Fieldmark__26_1404481943"/>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404481943"/>
      <w:bookmarkStart w:id="58" w:name="__Fieldmark__27_1404481943"/>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404481943"/>
      <w:bookmarkStart w:id="60" w:name="__Fieldmark__28_1404481943"/>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404481943"/>
      <w:bookmarkStart w:id="62" w:name="__Fieldmark__29_1404481943"/>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404481943"/>
      <w:bookmarkStart w:id="64" w:name="__Fieldmark__30_1404481943"/>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404481943"/>
      <w:bookmarkStart w:id="66" w:name="__Fieldmark__31_1404481943"/>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404481943"/>
      <w:bookmarkStart w:id="68" w:name="__Fieldmark__32_1404481943"/>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404481943"/>
      <w:bookmarkStart w:id="70" w:name="__Fieldmark__33_1404481943"/>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404481943"/>
      <w:bookmarkStart w:id="72" w:name="__Fieldmark__34_1404481943"/>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404481943"/>
      <w:bookmarkStart w:id="74" w:name="__Fieldmark__35_1404481943"/>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404481943"/>
      <w:bookmarkStart w:id="76" w:name="__Fieldmark__36_1404481943"/>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sz w:val="18"/>
          <w:szCs w:val="18"/>
        </w:rPr>
        <w:t xml:space="preserve">(*) </w:t>
      </w:r>
      <w:r>
        <w:rPr>
          <w:rFonts w:cs="Arial" w:ascii="Arial" w:hAnsi="Arial"/>
          <w:b/>
          <w:bCs/>
          <w:sz w:val="18"/>
          <w:szCs w:val="18"/>
        </w:rPr>
        <w:t>Le signataire doit avoir le pouvoir d’engager la personne qu’il représent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variante obligatoire 1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08:00Z</dcterms:created>
  <dc:creator>francois</dc:creator>
  <dc:description/>
  <cp:keywords/>
  <dc:language>en-US</dc:language>
  <cp:lastModifiedBy>GERBAUD Marion</cp:lastModifiedBy>
  <cp:lastPrinted>2016-11-25T08:56:00Z</cp:lastPrinted>
  <dcterms:modified xsi:type="dcterms:W3CDTF">2025-07-31T12:42:00Z</dcterms:modified>
  <cp:revision>28</cp:revision>
  <dc:subject/>
  <dc:title>_Modèle recommandé : le service peut l’adapter le cas échéant_DC1_</dc:title>
</cp:coreProperties>
</file>